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ROGRAMINIS KODA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/* Pagrindine programa—2 LAB.cpp  */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#include &lt;iostream&gt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#include "Klases.h"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utomobiliai* nustatymas_pagal_kaina(int kaina)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f (kaina &lt; 20000)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turn new Pigus()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lse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turn new Prabangus()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void main()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int auto_kaina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ut &lt;&lt;"Iveskite automobilio kaina: "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in &gt;&gt; auto_kaina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ut &lt;&lt;"\n"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utoSalonas _automobilis = AutoSalonas(nustatymas_pagal_kaina(auto_kaina))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ut &lt;&lt; "Jus turetumet rinktis is " &lt;&lt; _automobilis.auto_parinkimas()-&gt;saraso_atspausdinimas()&lt;&lt;endl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ut &lt;&lt;"\n"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>/* Klases.h*/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#include &lt;iostream&gt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#include &lt;string&gt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sing namespace std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class Sarasai {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virtual string saraso_atspausdinimas() = 0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lass Automobiliai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virtual Sarasai* auto_parinkimas() = 0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class PrabangiuSarasas : public Sarasai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tring saraso_atspausdinimas(){return string("prabangiu automobiliu, tokiu kaip: \nJaguar;\nAston Martin;\nMercedes-Benz.")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lass PigiuSarasas : public Sarasai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tring saraso_atspausdinimas(){return string("pigiu automobiliu, tokiu kaip: \nFord;\nRenault;\nVolkswagen.")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lass Prabangus : public Automobiliai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arasai* auto_parinkimas(){return new PrabangiuSarasas()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lass Pigus : public Automobiliai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arasai* auto_parinkimas(){return new PigiuSarasas()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lass AutoSalonas {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ivate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Automobiliai* automobilis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ublic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AutoSalonas(Automobiliai* _automobilis){automobilis = _automobilis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arasai* auto_parinkimas(){return (automobilis-&gt;auto_parinkimas());}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};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REZULTATAI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Iveskite automobilio kaina: 30000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Jus turetumet rinktis is prabangiu automobiliu, tokiu kaip: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Jaguar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ston Martin;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Mercedes-Benz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b/>
          <w:b/>
          <w:u w:val="single"/>
          <w:lang w:val="lt-LT"/>
        </w:rPr>
      </w:pPr>
      <w:r>
        <w:rPr>
          <w:b/>
          <w:u w:val="single"/>
        </w:rPr>
        <w:t>KLASI</w:t>
      </w:r>
      <w:r>
        <w:rPr>
          <w:b/>
          <w:u w:val="single"/>
          <w:lang w:val="lt-LT"/>
        </w:rPr>
        <w:t>Ų DIAGRAMA:</w:t>
      </w:r>
    </w:p>
    <w:p>
      <w:pPr>
        <w:pStyle w:val="Normal"/>
        <w:spacing w:lineRule="auto" w:line="240"/>
        <w:rPr>
          <w:b/>
          <w:b/>
          <w:u w:val="single"/>
          <w:lang w:val="lt-LT"/>
        </w:rPr>
      </w:pPr>
      <w:r>
        <w:rPr>
          <w:b/>
          <w:u w:val="single"/>
          <w:lang w:val="lt-LT"/>
        </w:rPr>
      </w:r>
    </w:p>
    <w:p>
      <w:pPr>
        <w:pStyle w:val="Normal"/>
        <w:spacing w:lineRule="auto" w:line="240"/>
        <w:rPr>
          <w:b/>
          <w:b/>
          <w:u w:val="single"/>
          <w:lang w:val="lt-LT"/>
        </w:rPr>
      </w:pPr>
      <w:r>
        <w:rPr>
          <w:b/>
          <w:u w:val="single"/>
          <w:lang w:val="lt-LT"/>
        </w:rPr>
      </w:r>
    </w:p>
    <w:p>
      <w:pPr>
        <w:pStyle w:val="Normal"/>
        <w:spacing w:lineRule="auto" w:line="240" w:before="0" w:after="200"/>
        <w:rPr/>
      </w:pPr>
      <w:r>
        <w:rPr/>
        <w:object w:dxaOrig="10573" w:dyaOrig="4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9.25pt;height:210.3pt" filled="f" o:ole="">
            <v:imagedata r:id="rId3" o:title=""/>
          </v:shape>
          <o:OLEObject Type="Embed" ProgID="" ShapeID="ole_rId2" DrawAspect="Content" ObjectID="_270721588" r:id="rId2"/>
        </w:object>
      </w:r>
    </w:p>
    <w:sectPr>
      <w:footerReference w:type="default" r:id="rId4"/>
      <w:footerReference w:type="first" r:id="rId5"/>
      <w:type w:val="nextPage"/>
      <w:pgSz w:w="12240" w:h="15840"/>
      <w:pgMar w:left="1440" w:right="1440" w:gutter="0" w:header="0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2:23:00Z</dcterms:created>
  <dc:creator>Darius</dc:creator>
  <dc:description/>
  <cp:keywords/>
  <dc:language>en-US</dc:language>
  <cp:lastModifiedBy>Darius</cp:lastModifiedBy>
  <cp:lastPrinted>2009-10-12T13:29:00Z</cp:lastPrinted>
  <dcterms:modified xsi:type="dcterms:W3CDTF">2009-10-21T09:11:00Z</dcterms:modified>
  <cp:revision>15</cp:revision>
  <dc:subject/>
  <dc:title/>
</cp:coreProperties>
</file>